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 S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t Mea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Simpson’s I see-It means</w:t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190373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07:00Z</dcterms:created>
  <dc:creator>netadmin8</dc:creator>
  <dc:description/>
  <cp:keywords/>
  <dc:language>en-US</dc:language>
  <cp:lastModifiedBy>netadmin8</cp:lastModifiedBy>
  <dcterms:modified xsi:type="dcterms:W3CDTF">2011-05-05T17:28:00Z</dcterms:modified>
  <cp:revision>3</cp:revision>
  <dc:subject/>
  <dc:title>I See</dc:title>
</cp:coreProperties>
</file>